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25" w:before="4" w:after="0"/>
        <w:ind w:right="35" w:hanging="0"/>
        <w:jc w:val="center"/>
        <w:rPr/>
      </w:pPr>
      <w:r>
        <w:rPr>
          <w:b/>
        </w:rPr>
        <w:t xml:space="preserve">ПРОГРАММА </w:t>
      </w:r>
      <w:r>
        <w:rPr>
          <w:sz w:val="32"/>
          <w:szCs w:val="32"/>
        </w:rPr>
        <w:t>школьного</w:t>
      </w:r>
      <w:r>
        <w:rPr>
          <w:b/>
        </w:rPr>
        <w:t xml:space="preserve"> ЭТАПА Х</w:t>
      </w:r>
      <w:r>
        <w:rPr>
          <w:b/>
          <w:lang w:val="en-US"/>
        </w:rPr>
        <w:t>V</w:t>
      </w:r>
      <w:r>
        <w:rPr>
          <w:b/>
        </w:rPr>
        <w:t>11 ВСЕРОССИЙСКОЙ</w:t>
      </w:r>
    </w:p>
    <w:p>
      <w:pPr>
        <w:pStyle w:val="Style17"/>
        <w:spacing w:lineRule="exact" w:line="225" w:before="4" w:after="0"/>
        <w:ind w:right="35" w:hanging="0"/>
        <w:jc w:val="center"/>
        <w:rPr>
          <w:b/>
          <w:b/>
        </w:rPr>
      </w:pPr>
      <w:r>
        <w:rPr>
          <w:b/>
        </w:rPr>
        <w:t>ОЛИМПИАДЫ ПО ПРЕДМЕТУ «ФИЗИЧЕСКАЯ КУЛЬТУРА» (2016г.)</w:t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  <w:w w:val="107"/>
        </w:rPr>
      </w:pPr>
      <w:r>
        <w:rPr>
          <w:b/>
          <w:w w:val="107"/>
        </w:rPr>
        <w:t>Содержание конкурсных испытаний</w:t>
      </w:r>
    </w:p>
    <w:p>
      <w:pPr>
        <w:pStyle w:val="Style17"/>
        <w:spacing w:lineRule="exact" w:line="225" w:before="4" w:after="0"/>
        <w:ind w:right="681" w:hanging="0"/>
        <w:jc w:val="center"/>
        <w:rPr>
          <w:b/>
          <w:b/>
          <w:w w:val="107"/>
        </w:rPr>
      </w:pPr>
      <w:r>
        <w:rPr>
          <w:b/>
          <w:w w:val="107"/>
        </w:rPr>
      </w:r>
    </w:p>
    <w:p>
      <w:pPr>
        <w:pStyle w:val="Style17"/>
        <w:spacing w:lineRule="exact" w:line="225" w:before="4" w:after="0"/>
        <w:ind w:right="35" w:firstLine="697"/>
        <w:jc w:val="both"/>
        <w:rPr/>
      </w:pPr>
      <w:r>
        <w:rPr/>
        <w:t xml:space="preserve">Всероссийская  олимпиада школьников представляет собой конкурсное испытание учащихся основной и средней (полной) школы - юношей и девушек (раздельно). </w:t>
      </w:r>
    </w:p>
    <w:p>
      <w:pPr>
        <w:pStyle w:val="Style17"/>
        <w:spacing w:lineRule="exact" w:line="249"/>
        <w:ind w:right="35" w:firstLine="697"/>
        <w:jc w:val="both"/>
        <w:rPr/>
      </w:pPr>
      <w:r>
        <w:rPr/>
        <w:t xml:space="preserve">Конкурсное испытание состоит из заданий теоретико-методического и практического характера. </w:t>
      </w:r>
    </w:p>
    <w:p>
      <w:pPr>
        <w:pStyle w:val="Style17"/>
        <w:spacing w:lineRule="exact" w:line="235"/>
        <w:ind w:right="35" w:firstLine="697"/>
        <w:jc w:val="both"/>
        <w:rPr/>
      </w:pPr>
      <w:r>
        <w:rPr/>
        <w:t xml:space="preserve"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й  области «Физическая культура». </w:t>
      </w:r>
    </w:p>
    <w:p>
      <w:pPr>
        <w:pStyle w:val="Style17"/>
        <w:spacing w:lineRule="exact" w:line="235"/>
        <w:ind w:right="35" w:firstLine="697"/>
        <w:jc w:val="both"/>
        <w:rPr/>
      </w:pPr>
      <w:r>
        <w:rPr/>
        <w:t xml:space="preserve">Практическое задание заключается в выполнении упражнений базовой части                Примерной программы по физической культуре по разделам: гимнастика,  легкая атлетика. </w:t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Style17"/>
        <w:spacing w:lineRule="exact" w:line="235"/>
        <w:ind w:right="4" w:firstLine="69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ко-методически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-6 класс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я в закрытой форм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ремя выполнения олимпиады – 40 минут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бщее количество баллов за теоретический тур – 100 баллов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лимпиониками в Древней Греции называл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жителей Олимп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участников Олимпийских игр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обедителей Олимпийских игр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удей Олимпийских и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виз Олимпийских игр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порт, спорт, спорт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 спорт! Ты – мир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Быстрее! Выше! Сильнее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Быстрее! Выше! Дальш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«Королевой спорта» называю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гимнастик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игурное ката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легкую атлетик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тяжелую атлет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Бег отличается от ходьбы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длиной шаг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частотой шаг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фазой поле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фазой призем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ыжок в длину с места выполня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толчком одной ног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толчком двумя ногам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толчком левой ног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толчком правой н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 легкой атлетике основными способами прыжка в длину с разбега являю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огнув ног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ножниц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огнувшис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огнувшис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укажите все вариан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рыжок в длину с разбега не засчитыва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 небольшом разбег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и заступ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ри приземлении на одну ног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и приземлении на две н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Размеры баскетбольной площадки составляю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9х18 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12х24 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14х26 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15х28 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9. Продолжительность одной четверти в баскетбо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10 мину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15 мину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20 мину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К показателям физической подготовленности относя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ила, быстрота, выносливос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ост, вес, окружность грудной клет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артериальное давление, пуль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частота сердечных сокращений, частота дых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Тестирование физической подготовленности спортсмена означа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измерение роста и массы тел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измерение показателей работы сердечно-сосудистой и дыхательной систе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измерение уровня развития физических качест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измерение спортивных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Один из способов прыжка в высоту называ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«перешагивание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«перекатывание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«переступание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«перемахи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Основным способом передвижения на лыжах явля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опеременный бесшажный ход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переменный одношажный ход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опеременный двухшажный ход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одновременный четырехшажный 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Физкультминутка проводи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еред началом уро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 конце уро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о время уро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на большой переме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Основной формой подготовки спортсмена являе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размин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замин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трениров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ревн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Выход запасного игрока на площадку вместо игрока основного состава       в спортивных играх называе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>) смена игро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дмена игро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замена игро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ерестановка иг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Бег с остановками и изменением направления по сигналу преимущественно способствует совершенствованию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быстроты движ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частоты движ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техники движ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координации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 Силовые упражнения рекомендуется сочетать с упражнениями, направленными на воспита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быстрот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ынослив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гибк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ловк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 Быстрая утомляемость, сонливость, головные боли в значительной мере обусловлены недостатком витамина в организм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итамина 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итамина 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итамина 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витамина 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 Гиподинамия – это следств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онижения двигательной активности челове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вышения двигательной активности челове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ехватки витаминов в организм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чрезмерного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Вы закончили выполнение зада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здравляем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73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6:00Z</dcterms:created>
  <dc:creator>L.Lopatin</dc:creator>
  <dc:description/>
  <cp:keywords/>
  <dc:language>en-US</dc:language>
  <cp:lastModifiedBy>Пользователь Windows</cp:lastModifiedBy>
  <dcterms:modified xsi:type="dcterms:W3CDTF">2016-09-29T13:31:00Z</dcterms:modified>
  <cp:revision>42</cp:revision>
  <dc:subject/>
  <dc:title>Комплект олимпиадных заданий для проведения школьного этапа Всероссийской олимпиады школьников по предмету «Физическая культура»</dc:title>
</cp:coreProperties>
</file>